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va     |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    |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4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5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tml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y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5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3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08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, \c man, and/or docbook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LaTeX,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, and Doc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man_output "MAN_OUTPUT", and \ref cfg_docbook_output "DOCBOOK_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LaTeX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ocbook_out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can also generate out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cbook.org/"&gt;DocBook&lt;/a&gt; format. How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 output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LaTeX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LaTeX equivalents for the \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