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4867329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4086944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7973215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5182318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