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93545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81783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