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1729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3502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27973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7214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