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45786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80711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51475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26060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