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2455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86696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5298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26155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