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8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710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2910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3817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