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205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885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431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897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