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 Hot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h(x)@any@$cosh sup -1 x$ (inverse hyperbolic co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any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s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any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(x)` function may be used only in the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s "with points" and "with lines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m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