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of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of_type : hol_type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OL type to a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tring_of_type ty} produces a textual representation of the type {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, similar to what is printed automatically at the topleve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urrounding quotes and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ng_of_type bool_ty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b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of_term, string_of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