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word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words2 : (string -&gt; string -&gt; string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s a string into a list of substrings, breaking at occurrenc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words2 char s} splits the string {s} into a list of substrings.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at each occurrence of a sequence of the character {char}. The {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do not appear in the list of substrings. Leading and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{char} are also thrown away. If {char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string (its length is not 1), then {s} will not be spl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result will be the list {[s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2 `/` `/the/cat//sat/on//the/mat/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[`the`; `cat`; `sat`; `on`; `the`; `mat`] :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words2 `//` `/the/cat//sat/on//the/mat/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[`/the/cat//sat/on//the/mat/`] :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word_separators, expl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