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8616723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6796086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271448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0368140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