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59751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79032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