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6808062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6807491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7424437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721173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