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73383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338355"/>
      <w:bookmarkStart w:id="1" w:name="__Fieldmark__0_27273383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