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58787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05664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71378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8511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