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837477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598358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