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6496562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3310022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3038307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201136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