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99249077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20736592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41738372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