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326912000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487829742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313450639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