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415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557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799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504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005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728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084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401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322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83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249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557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516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