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199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214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19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343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307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7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819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507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04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545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944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264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192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176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41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629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033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