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889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32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751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895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590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725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586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847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353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92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811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152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412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893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589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