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686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959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639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253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486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664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476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93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49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876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811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063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080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