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715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87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211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118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043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77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395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421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581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443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083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4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77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17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368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663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535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