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130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48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100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719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325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080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408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296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721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286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31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979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654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691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688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