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86413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69415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59180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30315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33759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37289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89425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13757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76935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51808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67728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84781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54741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87812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85556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83222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6265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42732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89085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31078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00064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2672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17148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40572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08368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637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35037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48169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49594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94142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33536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91179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51067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67677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59816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96704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00336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2278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70326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