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2827746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5474498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2779312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0895305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950110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3581890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634092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4750913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7956253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2810224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069965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9089554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5194050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464996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8564277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405200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7265988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881315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4130204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5369808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415280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264236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509624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2092117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6970983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9196373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995952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685278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9001994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9665250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7079041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2166344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4326479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34860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6635560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9165464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7298739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8723926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4809182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