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88936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59590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45965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160264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