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4334571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6748863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